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djusting: Using connections and background to deepen understand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Discuss Hornbee residence and their position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was Mr. Hornbee able to save Matt among the soldiers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uthor's Craft: Flashback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reveal Matt's emotion? Why is this important? What words does the author use to indicate that he has a flashback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What do you know that helped you understand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this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uthor's Purpose: Connection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connect plot lines? How does she reveal missing clues to the legend and its memory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ritique: Evaluate and make judgement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are you enjoying the story? What do you like and what do you wish for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would your ideas change the characters or events in the story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1:31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14T21:31:00Z</dcterms:modified>
  <cp:revision>2</cp:revision>
  <dc:subject/>
  <dc:title>Organize Your Thoughts</dc:title>
</cp:coreProperties>
</file>